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6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0 года 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раснооктябрьского сельского поселения, Положением о бюджетном процессе в Краснооктябрьском сельском поселении, Совет депутатов Краснооктябрь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в сумме 11883,09 тыс. рублей, в том числе безвозмездные поступления от других бюджетов бюджетной системы Российской Федерации в сумме 9829,5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1883,0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на 2022 год в сумме 5477,90 тыс. рублей, в том числе безвозмездные поступления от других бюджетов бюджетной системы Российской Федерации в сумме 3417,40 тыс. рублей, на 2023 год сумме 5651,20 тыс. рублей, в том числе безвозмездные поступления от других бюджетов бюджетной системы Российской Федерации в сумме 3583,7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 поселения на 2022 год в сумме 5477,90 тыс. рублей, в том числе условно утвержденные расходы в сумме 137,90 тыс. рублей и на 2023 год в сумме 5651,20 тыс. рублей, в том числе условно утвержденные расходы в сумме 283,2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раснооктябрь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раснооктябрь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2-2023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раснооктябрьском сельском поселении» следующие дополнительные основания для внесения в 2021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Краснооктябрь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102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103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103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36,32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М.Майоров</w:t>
        <w:tab/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08T08:41:00Z</cp:lastPrinted>
  <dcterms:modified xsi:type="dcterms:W3CDTF">2020-12-09T11:32:00Z</dcterms:modified>
  <cp:revision>82</cp:revision>
  <dc:subject/>
  <dc:title/>
</cp:coreProperties>
</file>